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76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4100" w:leader="none"/>
              </w:tabs>
              <w:spacing w:lineRule="auto" w:line="240" w:before="0" w:after="0"/>
              <w:ind w:left="-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0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6"/>
                <w:szCs w:val="20"/>
              </w:rPr>
              <w:t xml:space="preserve">                                  </w:t>
            </w:r>
          </w:p>
        </w:tc>
      </w:tr>
      <w:tr>
        <w:trPr>
          <w:trHeight w:val="1669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11.2021                                                                                                                         №920-п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. Адамовка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становление администрации  муниципального образования Адамовский район от 10.11.2015 № 131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</w:t>
      </w:r>
      <w:hyperlink r:id="rId3">
        <w:r>
          <w:rPr>
            <w:rStyle w:val="InternetLink"/>
            <w:sz w:val="24"/>
            <w:szCs w:val="24"/>
          </w:rPr>
          <w:t>46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с </w:t>
      </w:r>
      <w:hyperlink r:id="rId4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Адамовский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ти в Порядок проведения оценки регулирующего воздействия проектов муниципальных нормативных правовых актов Адамовского района, затрагивающих вопросы осуществления предпринимательской и инвестиционной деятельности (далее – Порядок оценки) и Порядок </w:t>
      </w:r>
      <w:r>
        <w:rPr>
          <w:rFonts w:cs="Times New Roman" w:ascii="Times New Roman" w:hAnsi="Times New Roman"/>
          <w:bCs/>
          <w:sz w:val="24"/>
          <w:szCs w:val="24"/>
        </w:rPr>
        <w:t>проведения экспертизы муниципальных нормативных правовых актов Адамовского района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 экспертизы), утвержденные постановлением администрации  муниципального образования Адамовский район от 10.11.2015 № 1314-п «Об утверждении порядков проведения оценки регулирующего воздействия проектов муниципальных нормативных правовых актов Адамовского   района и экспертизы муниципальных нормативных правовых актов Адамовск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2 Порядка оценки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регулирующего воздействия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ли бюджета Адамов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Пункт 5 Порядка оценки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5. Оценке регулирующего воздействия подлежат проекты актов, затрагивающие вопрос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регулирования предпринимательской и иной экономической деятель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установления порядка предоставления муниципальной поддержки субъектам предпринимательской и иной экономической деятель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осуществления муниципального контроля в сфере предпринимательской деятельности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Подпункт 2 пункта 9 Порядка оценки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)</w:t>
      </w:r>
      <w:r>
        <w:rPr/>
        <w:t xml:space="preserve"> </w:t>
      </w:r>
      <w:r>
        <w:rPr>
          <w:sz w:val="24"/>
          <w:szCs w:val="24"/>
        </w:rPr>
        <w:t>проведение разработчиком публичных консультаций (в форме заполнения опросного листа согласно приложению № 4 к настоящему постановлению) в целях учета мнения субъектов предпринимательской и иной экономическ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иной экономической деятельности;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ункт 1 Порядка экспертизы изложить в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Настоящий Порядок определяет процедуру проведения экспертизы муниципальных нормативных правовых актов Адамовского района (далее - НПА) в целях выявления в действующих нормативных правовых актах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положений, способствующих возникновению необоснованных расходов субъектов предпринимательской и иной экономической деятельности, бюджета Адамовского района, положений, необоснованно затрудняющих осуществление предпринимательской и иной экономической деятельности, а также положений, которые необоснованно способствуют ограничению конкуренции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Пункт 2 Порядка экспертизы изложить в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Нормативные правовые акты, при подготовке проектов которых проводилась оценка регулирующего воздействия, при отсутствии факторов, способствующих возникновению необоснованных расходов субъектов предпринимательской и иной экономической деятельности, бюджета Адамовского района, положений, необоснованно затрудняющих осуществление предпринимательской и иной экономической деятельности, необоснованно способствуют ограничению конкуренции, подлежат экспертизе не ранее двух и не позднее пяти лет от даты вступления в силу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Пункт 4 Порядка экспертизы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4.</w:t>
      </w:r>
      <w:r>
        <w:rPr/>
        <w:t xml:space="preserve"> </w:t>
      </w:r>
      <w:r>
        <w:rPr>
          <w:sz w:val="24"/>
          <w:szCs w:val="24"/>
        </w:rPr>
        <w:t>Экспертизе подлежат НПА, затрагивающие вопрос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регулирования предпринимательской и иной экономической деятель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установления порядка предоставления муниципальной поддержки субъектам предпринимательской и иной экономической деятель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я муниципального контроля в сфере предпринимательской деятельности.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Подпункт 3 пункта 6 Порядка экспертизы изложить в ново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)проведение разработчиком публичных консультаций (в форме заполнения опросного листа согласно приложению 4 к настоящему постановлению) в целях учета мнения субъектов предпринимательской и иной экономическ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иной экономической деятельности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исполнением настоящего постановления возложить на заместителя главы администрации по финансово-экономическим вопросам – начальника финансового отдела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тановление вступает в силу после его обнародования и подлежит размещению на сайте администрации муниципального образования Адамовский район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  <w:tab w:val="left" w:pos="3518" w:leader="none"/>
          <w:tab w:val="left" w:pos="4714" w:leader="none"/>
          <w:tab w:val="left" w:pos="6326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         В.Ю.Нови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FA1F5B327597720077E8535E97AA4D4E8A65476D1BD41C36330EE69318871F8BC43CA9D6GFv2G" TargetMode="External"/><Relationship Id="rId4" Type="http://schemas.openxmlformats.org/officeDocument/2006/relationships/hyperlink" Target="consultantplus://offline/ref=47FA1F5B327597720077F65E48FBF7494F893C4A6D13DB4E696C55BBC4118D48GCv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1:00Z</dcterms:created>
  <dc:creator>Геннадий</dc:creator>
  <dc:description/>
  <cp:keywords/>
  <dc:language>en-US</dc:language>
  <cp:lastModifiedBy>Головко ЛЮ</cp:lastModifiedBy>
  <cp:lastPrinted>2021-07-23T15:36:00Z</cp:lastPrinted>
  <dcterms:modified xsi:type="dcterms:W3CDTF">2021-11-22T05:16:00Z</dcterms:modified>
  <cp:revision>63</cp:revision>
  <dc:subject/>
  <dc:title> </dc:title>
</cp:coreProperties>
</file>